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0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внесення змін до рішення 68 сес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айсинської міської ради 8 скликання  від 23.04.2024 року «П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ро затвердження Плану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формування мережі закладів загальної середньої освіти, що будуть забезпечувати повну загальну середню освіту у Гайсинській територіальній громаді на 2024/2027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4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2:00Z</dcterms:modified>
  <cp:revision>6</cp:revision>
  <dc:subject/>
  <dc:title/>
</cp:coreProperties>
</file>